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  <w:t>Name _____________________ Date ______________ Period ________________</w:t>
      </w:r>
    </w:p>
    <w:p>
      <w:pPr>
        <w:pStyle w:val="Normal"/>
        <w:jc w:val="center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</w:r>
    </w:p>
    <w:p>
      <w:pPr>
        <w:pStyle w:val="Normal"/>
        <w:jc w:val="center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</w:r>
    </w:p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  <w:t>Part A.  Area and Perimeter of Rectangles, Squares, Parallelograms and Triangles</w:t>
      </w:r>
    </w:p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  <w:lang w:val="en-US" w:eastAsia="en-US"/>
        </w:rPr>
      </w:pPr>
      <w:r>
        <w:rPr>
          <w:rFonts w:cs="Abadi MT Condensed Light;Myriad Web Pro Condensed" w:ascii="Abadi MT Condensed Light;Myriad Web Pro Condensed" w:hAnsi="Abadi MT Condensed Light;Myriad Web Pro Condens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8pt;margin-top:7.8pt;width:26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34290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8pt;width:26.95pt;height:2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" cy="343535"/>
                <wp:effectExtent l="12065" t="12700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8pt;width:26.95pt;height:2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  <w:t>L=</w:t>
        <w:tab/>
        <w:tab/>
        <w:t>W=</w:t>
        <w:tab/>
        <w:tab/>
        <w:t>Shape=</w:t>
        <w:tab/>
        <w:tab/>
        <w:tab/>
        <w:t>Answer=</w:t>
      </w:r>
    </w:p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</w:r>
    </w:p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17"/>
        <w:gridCol w:w="1914"/>
        <w:gridCol w:w="239"/>
        <w:gridCol w:w="1910"/>
        <w:gridCol w:w="19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Blue Dice (Length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Red Dice (Widt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Yellow dice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eastAsia="Abadi MT Condensed Light;Myriad Web Pro Condensed" w:cs="Abadi MT Condensed Light;Myriad Web Pro Condensed" w:ascii="Abadi MT Condensed Light;Myriad Web Pro Condensed" w:hAnsi="Abadi MT Condensed Light;Myriad Web Pro Condensed"/>
              </w:rPr>
              <w:t xml:space="preserve"> </w:t>
            </w: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(Shape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Are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Perimet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</w:tbl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</w:r>
    </w:p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  <w:t>Part B: Area of a trapezoid</w:t>
      </w:r>
    </w:p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</w:r>
    </w:p>
    <w:tbl>
      <w:tblPr>
        <w:tblW w:w="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239"/>
        <w:gridCol w:w="191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 xml:space="preserve">Red Dice 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(Base1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 xml:space="preserve">Blue Dice 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(Base 2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Are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</w:tbl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</w:r>
    </w:p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</w:r>
    </w:p>
    <w:p>
      <w:pPr>
        <w:pStyle w:val="Normal"/>
        <w:rPr/>
      </w:pPr>
      <w:r>
        <w:rPr>
          <w:rFonts w:cs="Abadi MT Condensed Light;Myriad Web Pro Condensed" w:ascii="Abadi MT Condensed Light;Myriad Web Pro Condensed" w:hAnsi="Abadi MT Condensed Light;Myriad Web Pro Condensed"/>
        </w:rPr>
        <w:t>Part C: Circumference and Area of a circle</w:t>
      </w:r>
    </w:p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</w:r>
    </w:p>
    <w:tbl>
      <w:tblPr>
        <w:tblW w:w="5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9"/>
        <w:gridCol w:w="1910"/>
        <w:gridCol w:w="19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Blue Dice (Radius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Circumferenc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Are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</w:tbl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</w:r>
    </w:p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</w:r>
    </w:p>
    <w:p>
      <w:pPr>
        <w:pStyle w:val="Normal"/>
        <w:rPr/>
      </w:pPr>
      <w:r>
        <w:rPr>
          <w:rFonts w:cs="Abadi MT Condensed Light;Myriad Web Pro Condensed" w:ascii="Abadi MT Condensed Light;Myriad Web Pro Condensed" w:hAnsi="Abadi MT Condensed Light;Myriad Web Pro Condensed"/>
        </w:rPr>
        <w:t>Part D. Volume and Surface area of Rectangle Prisms, and Cubes</w:t>
      </w:r>
    </w:p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708"/>
        <w:gridCol w:w="239"/>
        <w:gridCol w:w="1910"/>
        <w:gridCol w:w="196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 xml:space="preserve">Blue Dice 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(Lengt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Green Dice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(Widt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Red Dice (Height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Yellow dice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eastAsia="Abadi MT Condensed Light;Myriad Web Pro Condensed" w:cs="Abadi MT Condensed Light;Myriad Web Pro Condensed" w:ascii="Abadi MT Condensed Light;Myriad Web Pro Condensed" w:hAnsi="Abadi MT Condensed Light;Myriad Web Pro Condensed"/>
              </w:rPr>
              <w:t xml:space="preserve"> </w:t>
            </w: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(Shape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Volum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Surface Are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</w:tbl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</w:r>
    </w:p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</w:r>
    </w:p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  <w:t>Part E. Volume and Surface area of Cylinders</w:t>
      </w:r>
    </w:p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</w:r>
    </w:p>
    <w:tbl>
      <w:tblPr>
        <w:tblW w:w="7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239"/>
        <w:gridCol w:w="1910"/>
        <w:gridCol w:w="191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 xml:space="preserve">Red Dice 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(Height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 xml:space="preserve">Blue Dice 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(Radius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Volum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  <w:t>Surface Are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</w:rPr>
            </w:r>
          </w:p>
        </w:tc>
      </w:tr>
    </w:tbl>
    <w:p>
      <w:pPr>
        <w:pStyle w:val="Normal"/>
        <w:rPr>
          <w:rFonts w:ascii="Abadi MT Condensed Light;Myriad Web Pro Condensed" w:hAnsi="Abadi MT Condensed Light;Myriad Web Pro Condensed" w:cs="Abadi MT Condensed Light;Myriad Web Pro Condensed"/>
        </w:rPr>
      </w:pPr>
      <w:r>
        <w:rPr>
          <w:rFonts w:cs="Abadi MT Condensed Light;Myriad Web Pro Condensed" w:ascii="Abadi MT Condensed Light;Myriad Web Pro Condensed" w:hAnsi="Abadi MT Condensed Light;Myriad Web Pro Condensed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Myriad Web Pro Condensed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1:00:00Z</dcterms:created>
  <dc:creator>Emilee Barnum</dc:creator>
  <dc:description/>
  <cp:keywords/>
  <dc:language>en-US</dc:language>
  <cp:lastModifiedBy>JSD</cp:lastModifiedBy>
  <dcterms:modified xsi:type="dcterms:W3CDTF">2007-11-02T21:00:00Z</dcterms:modified>
  <cp:revision>2</cp:revision>
  <dc:subject/>
  <dc:title>Name _____________________ Date ______________ Period ________________</dc:title>
</cp:coreProperties>
</file>